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ени Козьмы Мини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рио проректора  по учебно-методической деятельности                                                        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Г.А.Папуткова</w:t>
      </w:r>
    </w:p>
    <w:p>
      <w:pPr>
        <w:pStyle w:val="Normal"/>
        <w:spacing w:lineRule="auto" w:line="240" w:before="0" w:after="0"/>
        <w:ind w:left="4956" w:hanging="13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25» декабря 2019 г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РАММА МОДУЛ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Межкультурная коммуникация в профессиональной деятельност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ия подготовки:</w:t>
      </w:r>
      <w:bookmarkStart w:id="0" w:name="_Hlk2151092"/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44.03.02 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сихолого-педагогическое образование"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Профиль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дагог-психоло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обучения – очная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рудоемкость модуля – 4 з.е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15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415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15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15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Нижний Новгор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модуля «К.М.03. Иностранный язык» разработана на основе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по направлению подготовки 44.03.02 Психолого-педагогическое образование, утв. приказом Минобрнауки России от 22.02.12.2018 № 122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го стандарта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01.002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го плана по направлению подготовки 44.03.02 Психолого-педагогическое образование, профиль: «Педагог-психолог», утв. Ученым советом НГПУ им.К. Мини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5.12.2019 </w:t>
      </w:r>
      <w:r>
        <w:rPr>
          <w:rFonts w:cs="Times New Roman" w:ascii="Times New Roman" w:hAnsi="Times New Roman"/>
          <w:sz w:val="24"/>
          <w:szCs w:val="24"/>
        </w:rPr>
        <w:t>г., протокол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.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Авторы: </w:t>
      </w:r>
    </w:p>
    <w:tbl>
      <w:tblPr>
        <w:tblW w:w="9214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969"/>
        <w:gridCol w:w="5245"/>
      </w:tblGrid>
      <w:tr>
        <w:trPr/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ИО, должность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афедра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йнова А.В., канд. пед. наук, доцент; Дружинина О.С., старший преподавател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ории и практики иностранных языков и лингводидактики</w:t>
            </w:r>
          </w:p>
        </w:tc>
      </w:tr>
    </w:tbl>
    <w:p>
      <w:pPr>
        <w:pStyle w:val="Normal"/>
        <w:spacing w:lineRule="auto" w:line="240" w:before="0" w:after="0"/>
        <w:ind w:right="14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обрена на заседании кафедры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ории и практики иностранных языков и лингводидактики (протокол № 3 </w:t>
        <w:softHyphen/>
        <w:softHyphen/>
        <w:t>от 02 октября 2019 г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/>
      </w:pPr>
      <w:r>
        <w:rPr/>
        <w:t>СОДЕРЖАНИЕ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62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начение образовательного модуля…………………………………………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а образовательного модуля……………………………………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тура образовательного модуля……………………………………………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ческие указания для обучающихся по освоению модуля…………….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353" w:hRule="atLeast"/>
        </w:trPr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. Программа дисциплины «Иностранный язык»……………………………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2. Программа дисциплины «Введение в межкультурную коммуникацию с практикумом» …………………………………..................................                   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 практики ……………………………………………….не предусмотрен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 итоговой аттестации по модулю………………………..………………22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НАЗНАЧЕНИ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Межкультурная коммуникация в профессиональной деятельности » ориентирован на подготовку студентов 1 курса бакалавриата </w:t>
      </w:r>
      <w:r>
        <w:rPr>
          <w:rFonts w:cs="Times New Roman" w:ascii="Times New Roman" w:hAnsi="Times New Roman"/>
          <w:sz w:val="24"/>
          <w:szCs w:val="24"/>
          <w:lang w:eastAsia="ru-RU"/>
        </w:rPr>
        <w:t>педагогических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профилей, владеющих стартовой коммуникативной компетенцией на уровне А</w:t>
      </w:r>
      <w:r>
        <w:rPr>
          <w:rFonts w:cs="Times New Roman" w:ascii="Times New Roman" w:hAnsi="Times New Roman"/>
          <w:sz w:val="24"/>
          <w:szCs w:val="24"/>
          <w:highlight w:val="white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(предпороговый уровень) по признанной общеевропейской шкале компетенций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езультате изучения модуля бакалавр должен овладеть уровнем В1 в рамках формируемой  коммуникативной компетенци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оектирование программы модуля «Межкультурная коммуникация в профессиональной деятельности» осуществлено в рамках системного, деятельностного, личностно-ориентированного, компетентностного, коммуникативного подходов, наиболее соответствующих современным требованиям к организации и качеству подготовки специалиста в условиях модернизации образ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Согласно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системному подходу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, все компоненты модуля (базовая дисциплина, дисциплины по выбору, учебные события, аттестация по модулю) тесно взаимосвязаны друг с другом и взаимообусловлены. Изучение студентами комплекса дисциплин обеспечивает формирование навыков и умений общения в устной и письменной формах на иностранном и русском языках для решения задач межличностного и межкультурного взаимодействия. Построение педагогического процесса при реализации модуля – цели, задачи, содержание, принципы, формы, методы, условия и требования, также подчинено системной связи и зависимост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Деятельностный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подход, положенный в основу построения модуля «Межкультурная коммуникация в профессиональной деятельности», позволяет обеспечить включение студентов в коммуникативную деятельность, создает необходимые условия для поэтапного овладения всеми видами речевой деятельности на иностранном языке и навыками использования речевого этикета согласно национальным особенностям культуры страны изучаемого языка в ситуациях различных сфер общения, а также для развития интеллектуальных способностей учащихся и овладения ими определенными видами будущей профессиональной деятельност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Реализация модуля предполагает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личностностно-ориентированный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 xml:space="preserve">подход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при организации образовательного процесса, что означает направленность на личность студентов. Личность выступает в качестве субъекта деятельности, она формируется в деятельности и в общении с другими людьми и сама определяет характер и особенности протекания этих процессов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Межкультурная коммуникация в профессиональной деятельности» строится в соответствии с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компетентностным подходом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, предполагающим  формирование у студентов иноязычной коммуникативной компетенции. Процесс обучения иностранному языку, основанный на компетентностном подходе, направлен на формирование способности осуществлять иноязычное общение в условиях межличностной и межкультурной коммуникац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Цель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коммуникативного подхода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заключается в том, чтобы заинтересовать учащихся в изучении иностранного языка посредством накопления и расширения их знаний и опыта. Коммуникативное обучение языку подчеркивает важность развития способности учащихся и их желание точно и к месту использовать изучаемый иностранный язык  для целей эффективного общения. Коммуникативные способности студентов развиваются посредством их вовлечения в решение широкого круга значимых, имеющих смысл и достижимых коммуникативных задач, которые представляют собой модель процесса общения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 ХАРАКТЕРИСТИКА МОДУЛ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1. Образовательные цели и задачи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Межкультурная коммуникация в профессиональной деятельности» ставит своей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целью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создать условия для формирования и развития способности к устной и письменной коммуникации на иностранном языке и применения полученных знаний для решения задач межличностного и межкультурного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задачи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:</w:t>
      </w:r>
    </w:p>
    <w:p>
      <w:pPr>
        <w:pStyle w:val="Normal"/>
        <w:spacing w:lineRule="auto" w:line="276" w:before="0" w:after="0"/>
        <w:ind w:left="-3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еспечить условия для развития умений логически верно, аргументировано и ясно строить устную и письменную речь и формировать у студентов готовность к коммуникации в письменной и устной форме с целью межличностного и межкультурного взаимодействия</w:t>
      </w:r>
    </w:p>
    <w:p>
      <w:pPr>
        <w:pStyle w:val="Normal"/>
        <w:spacing w:lineRule="auto" w:line="276" w:before="0" w:after="0"/>
        <w:ind w:left="-3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Способствовать развитию умений воспринимать и обрабатывать в соответствии с поставленной целью различную информацию  на иностранном языке, полученную из печатаных и электронных источников в рамках социокультурной сфер общения для решения коммуникативных задач.</w:t>
      </w:r>
    </w:p>
    <w:p>
      <w:pPr>
        <w:pStyle w:val="Normal"/>
        <w:spacing w:lineRule="auto" w:line="276" w:before="0" w:after="0"/>
        <w:ind w:left="-30" w:hanging="2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2. Образовательные результаты (ОР) выпускника</w:t>
      </w:r>
    </w:p>
    <w:tbl>
      <w:tblPr>
        <w:tblW w:w="9498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51"/>
        <w:gridCol w:w="1874"/>
        <w:gridCol w:w="2662"/>
        <w:gridCol w:w="1984"/>
        <w:gridCol w:w="2127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Код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Содержание образовательных результатов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петенции ОПОП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Методы обучения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 1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3. Способен осуществлять социальное взаимодействие и реализовывать свою роль в команде</w:t>
            </w:r>
          </w:p>
          <w:p>
            <w:pPr>
              <w:pStyle w:val="Style19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К-4. Способен осуществлять деловую коммуникацию в устной и письменной формах на государственном языке Российской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и и иностранном(ых) языке(а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Практические занятия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групповая дискуссия самостоятельная работа;</w:t>
              <w:br/>
              <w:t>метод проектов,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учебная игр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деловая игра; тренинг; кейс-стади; презентац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еседование/опрос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; устная речь (перевод),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ое письменное задание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0" w:right="1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 2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 и использовать информацию на иностранном языке, полученную из печатных и электронных источников  в рамках социокультурного общения для решения коммуникативных задач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5. Способен воспринимать межкультурное разнообразие общества в социально</w:t>
              <w:softHyphen/>
              <w:t>историческом, этическом и философском контекста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Практические занятия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самостоятельная работа;</w:t>
              <w:br/>
              <w:t>метод проектов,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учебная игр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деловая игра; тренинг; кейс-стади; презентация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еседование/опрос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; устная речь (перевод),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ое письменное задание.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 3. Руководитель и преподаватели модул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Руководи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осеева Татьяна Евгеньевна, канд. психол. наук, доцент кафедры практической психологии НГПУ им. К.Минин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Преподаватели: </w:t>
      </w:r>
      <w:r>
        <w:rPr>
          <w:rFonts w:cs="Times New Roman" w:ascii="Times New Roman" w:hAnsi="Times New Roman"/>
          <w:sz w:val="24"/>
          <w:szCs w:val="24"/>
          <w:lang w:eastAsia="ru-RU"/>
        </w:rPr>
        <w:t>Войнова Анна Владимировна, канд. пед. наук, доцент кафедры теории и практики иностранных языков и лингводидактики НГПУ им. К.Мини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ружинина Ольга Степановна, старший преподаватель кафедры теории и практики иностранных языков и лингводидактики НГПУ им. К.Минин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4. Статус образовательного модул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Модуль «Межкультурная коммуникация в профессиональной деятельности» является обязательным в структуре программы универсального бакалавриат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ключение студентов в содержание данного модуля возможно при условии овладения студентами школьного курса иностранного языка и предусматривает владение иноязычной коммуникативной компетенцией на минимальном уровне А2 по признанной  общеевропейской шкале компетенций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своения модуля студент должен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н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: базовый лексический минимум бытовой и социально-культурной сфер общ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меть</w:t>
      </w:r>
      <w:r>
        <w:rPr>
          <w:rFonts w:cs="Times New Roman" w:ascii="Times New Roman" w:hAnsi="Times New Roman"/>
          <w:sz w:val="24"/>
          <w:szCs w:val="24"/>
          <w:lang w:eastAsia="ru-RU"/>
        </w:rPr>
        <w:t>: поддерживать диалогическое общение в повседневных ситуациях при замедленном темпе речи и перефразировании отдельных фраз; строить монологические высказывания о себе, своем окружении, передавать содержание прочитанного (как с опорой на текст, так и без него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ладеть</w:t>
      </w:r>
      <w:r>
        <w:rPr>
          <w:rFonts w:cs="Times New Roman" w:ascii="Times New Roman" w:hAnsi="Times New Roman"/>
          <w:sz w:val="24"/>
          <w:szCs w:val="24"/>
          <w:lang w:eastAsia="ru-RU"/>
        </w:rPr>
        <w:t>: навыками и умениями читать и понимать адаптированные тексты разных видов и жанров, с различной степенью охвата их содержания; порождать несложные устные и письменные тексты в социально-культурной сфере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им из возможных выходов из модуля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«К.М.03.Иностранный язык» является более глубокая профессиональная иноязычная подготовка по другим модулям профессионального цикла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5. Трудоемкость модуля</w:t>
      </w:r>
    </w:p>
    <w:tbl>
      <w:tblPr>
        <w:tblW w:w="9639" w:type="dxa"/>
        <w:jc w:val="left"/>
        <w:tblInd w:w="-10" w:type="dxa"/>
        <w:tblLayout w:type="fixed"/>
        <w:tblCellMar>
          <w:top w:w="100" w:type="dxa"/>
          <w:left w:w="40" w:type="dxa"/>
          <w:bottom w:w="100" w:type="dxa"/>
          <w:right w:w="40" w:type="dxa"/>
        </w:tblCellMar>
      </w:tblPr>
      <w:tblGrid>
        <w:gridCol w:w="7230"/>
        <w:gridCol w:w="2409"/>
      </w:tblGrid>
      <w:tr>
        <w:trPr/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Трудоемкость модуля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Час./з.е.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сего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/2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 т.ч. контактная работа с преподавателем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/1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 т.ч. 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контроль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/1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итоговая аттестац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модулю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left="50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50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СТРУКТУРА МОДУЛЯ</w:t>
      </w:r>
    </w:p>
    <w:p>
      <w:pPr>
        <w:pStyle w:val="Normal"/>
        <w:spacing w:lineRule="auto" w:line="276" w:before="0" w:after="0"/>
        <w:ind w:left="50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ежкультурная коммуникация в профессиональной деятельности </w:t>
      </w:r>
    </w:p>
    <w:tbl>
      <w:tblPr>
        <w:tblW w:w="14244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232"/>
        <w:gridCol w:w="1683"/>
        <w:gridCol w:w="901"/>
        <w:gridCol w:w="1446"/>
        <w:gridCol w:w="1943"/>
        <w:gridCol w:w="1375"/>
        <w:gridCol w:w="1469"/>
        <w:gridCol w:w="1232"/>
        <w:gridCol w:w="1209"/>
        <w:gridCol w:w="1754"/>
      </w:tblGrid>
      <w:tr>
        <w:trPr>
          <w:trHeight w:val="302" w:hRule="atLeast"/>
        </w:trPr>
        <w:tc>
          <w:tcPr>
            <w:tcW w:w="12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168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7134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12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оемкость  (з.е.)</w:t>
            </w:r>
          </w:p>
        </w:tc>
        <w:tc>
          <w:tcPr>
            <w:tcW w:w="120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75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</w:tr>
      <w:tr>
        <w:trPr>
          <w:trHeight w:val="119" w:hRule="atLeast"/>
        </w:trPr>
        <w:tc>
          <w:tcPr>
            <w:tcW w:w="1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12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1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ая СР (в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14244" w:type="dxa"/>
            <w:gridSpan w:val="10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1.  Дисциплины, обязательные для изучения</w:t>
            </w:r>
          </w:p>
        </w:tc>
      </w:tr>
      <w:tr>
        <w:trPr>
          <w:trHeight w:val="924" w:hRule="atLeast"/>
        </w:trPr>
        <w:tc>
          <w:tcPr>
            <w:tcW w:w="12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Cs w:val="24"/>
                <w:lang w:eastAsia="ru-RU"/>
              </w:rPr>
              <w:t>К.М.03.0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странный язык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(2), Э(4), оценка (1,3)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</w:tr>
      <w:tr>
        <w:trPr>
          <w:trHeight w:val="25" w:hRule="atLeast"/>
        </w:trPr>
        <w:tc>
          <w:tcPr>
            <w:tcW w:w="14244" w:type="dxa"/>
            <w:gridSpan w:val="10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>
          <w:trHeight w:val="906" w:hRule="atLeast"/>
        </w:trPr>
        <w:tc>
          <w:tcPr>
            <w:tcW w:w="12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Cs w:val="24"/>
                <w:lang w:eastAsia="ru-RU"/>
              </w:rPr>
              <w:t>К.М.03.0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ведение в межкультурную коммуникацию с практикумом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 (4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 (3)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</w:tr>
      <w:tr>
        <w:trPr>
          <w:trHeight w:val="119" w:hRule="atLeast"/>
        </w:trPr>
        <w:tc>
          <w:tcPr>
            <w:tcW w:w="14244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.АТТЕСТАЦИЯ</w:t>
            </w:r>
          </w:p>
        </w:tc>
      </w:tr>
      <w:tr>
        <w:trPr>
          <w:trHeight w:val="119" w:hRule="atLeast"/>
        </w:trPr>
        <w:tc>
          <w:tcPr>
            <w:tcW w:w="12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.М.03.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(К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Зачет 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 с оценко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МЕТОДИЧЕСКИЕ УКАЗАНИЯ ДЛЯ ОБУЧАЮЩИХСЯ ПО ОСВОЕНИЮ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дуль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Межкультурная коммуникация в профессиональной деятельности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ет своей целью формирование иноязычной коммуникативной компетенции, к которой можно отнести следующие её компоненты: лингвистическую, социокультурную, дискурсивную, стратегическую, компенсаторную и информационно-аналитическую. Все компоненты развиваются в той или иной степени в процессе обуч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Аудиторные занят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ют целью формирование иноязычной составляющей заявленной компетенции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ждое практическое занятие связано с предыдущим, в каждом реализуется принцип взаимосвязанного обучения всем видам речевой деятельности – устной речи, чтению, письму и аудированию. В зависимости от цели занятия на первый план выдвигается целевое формирование того или иного вида речевой деятельности.  В свою очередь, для формирования речевых умений необходим базис сформированных языковых навыков – лексических, грамматических, фонетических, навыков техники чтения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удиторная работа по дисциплине – многоплановая взаимная деятельность учащегося и педагога, которая подразумевает коммуникативную  активность обеих сторон, сосредоточенность студентов на правильном употреблении иноязычных речевых форм и обеспечение повторяемости речевых средств и разнообразия речевого контекст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 время практического занятия студентам рекомендуетс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имательно воспринять заявленную преподавателем цель занят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ксировать этапы речевой деятельност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</w:t>
      </w:r>
      <w:r>
        <w:rPr>
          <w:rFonts w:cs="Times New Roman" w:ascii="Times New Roman" w:hAnsi="Times New Roman"/>
          <w:sz w:val="24"/>
          <w:szCs w:val="24"/>
          <w:lang w:eastAsia="ru-RU"/>
        </w:rPr>
        <w:t>вести записи по знаниевым компонентам (лексико-грамматические конструкции и правила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</w:t>
      </w:r>
      <w:r>
        <w:rPr>
          <w:rFonts w:cs="Times New Roman" w:ascii="Times New Roman" w:hAnsi="Times New Roman"/>
          <w:sz w:val="24"/>
          <w:szCs w:val="24"/>
          <w:lang w:eastAsia="ru-RU"/>
        </w:rPr>
        <w:t>активно и адекватно выполнять тренировочные лексико-грамматические упражне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равлять вслед за преподавателем допущенные ошибки и неточности при воспроизведении речевого материала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ксировать ошибки и избегать их повторного проявле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активно включаться в предлагаемую иноязычную коммуникацию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имательно относится к оценочным комментариям, высказывать свою оценку по материалам и ответам одногруппников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удентам необходимо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ести рабочую тетрадь для записи поурочных действий, личный словарь новых языковых средст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иметь электронную или бумажную версию справочного словаря по изучаемому языку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иметь при себе электронную или бумажную версию базового учебного пособия и сопутствующих компонентов комплекс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комендуется иметь в виду коммуникативный характер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ктического занятия по иностранному языку, что предполагает наличие готовности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к устной и письменной коммуникации на иностранном языке и применению полученных знаний для решения задач межличностного и профессионального общ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дружелюбия и интереса к изучаемым социокультурным реалиям. 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 как иноязычные навыки и умения требуют регулярного применения в иноязычной речевой деятельности, то пропуск аудиторных занятий приводит к их несформированности,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что, в свою очередь, затрудняет формирование соответствующей компетен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. При отсутствии обучающегося на практическом занятии все его усилия по овладению иностранным языком переносятся на автономное обучение (самостоятельную работу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  <w:lang w:eastAsia="ru-RU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студентов по иностранному языку является неотъемлемой составляющей процесса освоения программы обучения иностранному языку. Самостоятельная работа охватывает все аспекты изучения иностранного языка и в значительной мере определяет результаты и качество освоения модуля «Межкультурная коммуникация в профессиональной деятельности»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В модуле «Межкультурная коммуникация в профессиональной деятельности» используются различные виды и формы самостоятельной работы, служащие для подготовки студентов для последующего самостоятельного использования иностранного языка в профессиональных целях, а также как средства познавательной и коммуникативной деятельност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Основные виды самостоятельных работ включают в себ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с лексическим и грамматическим материалом: выполнение лексико-грамматических упражнений (ответ на вопросы по содержанию, выбор правильных ответов, нахождение эквивалентов русских слов и выражений в иноязычном тексте, выписывание тематической лексики, заполнение пропусков недостающими фразами из текста и т.д.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с текстом: чтение и перевод текстов общей тематики в рамках программы дисциплины с использованием различного рода словарей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с аудиоматериалами: аудирование текстов, прослушивание ситуативных диалого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над устной речью: применение усвоенной общей и профессиональной лексики в диалогической и монологической реч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над письменной речью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творческие задания (презентация; доклад; проектная работа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При выполнении самостоятельной работы студентам рекомендуетс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изучить цели зада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соблюдать принципы последовательности и постепенност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и работе с источниками выделять главно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выполнить текущее задание в устной и письменной форм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оверить правильность выполнения работы по степени достижения поставленной цел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оконсультироваться с преподавателем при необходимост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вязи с развитием информационных технологий студентам рекомендуется овладевать всеми доступными средствами получения информации из сети Интернет на иностранном языке, развивать умения оформления собственных знаний по темам в виде презентаций. Настоятельно рекомендуется пользоваться библиотечными фондами и электронными образовательными ресурсами НГПУ им. К. Минина и других организаций, методическими указаниями кафедры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Контро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ется эффективной формой обратной связи и предусматривает оценку успеваемости студентов, уровня сформированности тех или иных навыков, умений и компетенций. Его результаты позволяют предусмотреть действия преподавателя по повышению качества обученности студентов. Контроль осуществляется во время аудиторных занятий после прохождения темы или раздела. Текущий контроль представлен в модуле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«К Межкультурная коммуникация в профессиональной деятельности» </w:t>
      </w:r>
      <w:r>
        <w:rPr>
          <w:rFonts w:cs="Times New Roman" w:ascii="Times New Roman" w:hAnsi="Times New Roman"/>
          <w:sz w:val="24"/>
          <w:szCs w:val="24"/>
          <w:lang w:eastAsia="ru-RU"/>
        </w:rPr>
        <w:t>следующими видами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оценкой практической текущей работы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с вариантами ответо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с подстановкой требуемых форм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по определению правильной информации (на основе прочитанного, прослушанного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по выявлению логики информации (на основе прочитанного, прослушанного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ем проблем через кейс-стад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ением речевых коммуникативных заданий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ролевыми играми по тем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зентациями по теме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логом успешного выполнения контрольных заданий является систематическая подготовка к текущим занятиям, использование различных стратегий получения информации, знакомство с материалами учебно-методического комплекса по дисциплине, консультации с преподавателем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ПРОГРАММЫ ДИСЦИПЛИН МОДУЛ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1. ПРОГРАММА ДИСЦИПЛИНЫ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«Иностранный язык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Рабочая программа учебной дисциплины «Иностранный язык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 и является составной частью Общей образовательной программы высшего образования (ООП ВО), нацеленной на подготовку высоко 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Данная дисциплина призвана сформировать у студентов необходимые навыки и умения, которые будут использоваться в дальнейшем при изучении дисциплин гуманитарного, социального и экономического цикла, а также профессионального цикла (работе с иноязычными источниками, терминологией на иностранных языках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Целевая группа данного курса – студенты бакалавриата, владеющие стартовой коммуникативной компетенцией на уровне А2 по признанной общеевропейской шкале компетенций. 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сциплина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«Иностранный язык»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вляется базовой дисциплиной модуля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Межкультурная коммуникация в профессиональной деятельности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исциплины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«Иностранный язык» </w:t>
      </w:r>
      <w:r>
        <w:rPr>
          <w:rFonts w:cs="Times New Roman" w:ascii="Times New Roman" w:hAnsi="Times New Roman"/>
          <w:sz w:val="24"/>
          <w:szCs w:val="24"/>
          <w:lang w:eastAsia="ru-RU"/>
        </w:rPr>
        <w:t>является формирование иноязычной коммуникативной компетенции студентов, позволяющей им интегрироваться в международную профессиональную среду и использовать иностранный язык как средство межкультурного и профессионального общ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сциплины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Иностранный язык»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Формировать у студентов систему знаний об особенностях изучаемого языка (фонетических, лексико-грамматических, стилистических, культурологических) в сопоставлении с родным языком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Научить студентов  находить, воспринимать,  и обрабатывать в соответствии с поставленной задачей различную информацию на иностранном языке, полученную из печатаных и электронных источников в рамках социокультурной и профессиональной сфер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Формировать у студентов навыки и умения грамотно, аргументировано и логически верно строить устную и письменную речь на английском языке в ситуациях межличностного и межкультурного взаимодейств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Формировать готовность студентов к использованию иностранн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Образовательные результаты</w:t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2"/>
        <w:gridCol w:w="992"/>
        <w:gridCol w:w="2268"/>
        <w:gridCol w:w="1417"/>
        <w:gridCol w:w="184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-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ет использовать различные виды устной и письменной речи в учебной деятельности и межличностном общен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 3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еседование/опрос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; устная речь (перевод),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ое письменное задание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и использовать информацию на иностранном языке, полученную из печатных и электронных источников  в рамках социокультурного и профессионального общения для решения коммуникатив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-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ет технологиями приобретения, использования различной информации на иностранном языке, полученной из печатаных и электронных источников, для решения   поставленных задач   в рамках социокультурной сфер общения</w:t>
            </w:r>
          </w:p>
          <w:p>
            <w:pPr>
              <w:pStyle w:val="Normal"/>
              <w:spacing w:lineRule="auto" w:line="276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 4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/>
        <w:t>5.1. Тематический план</w:t>
      </w:r>
    </w:p>
    <w:tbl>
      <w:tblPr>
        <w:tblW w:w="9639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53"/>
        <w:gridCol w:w="709"/>
        <w:gridCol w:w="1275"/>
        <w:gridCol w:w="1134"/>
        <w:gridCol w:w="1134"/>
        <w:gridCol w:w="1134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firstLine="7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сего часов по дисциплине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Контактная СР (в т.ч. в ЭИОС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инары / 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уч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,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емест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English File Pre-Intermediate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1.1. Where are you from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2.  Charlotte's choic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1.3. Mr and Mrs Clark and Perc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4. Hotel problem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2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2.1. Right place, wrong pers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2.2.  The story behind the photo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2.3. One dark October even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 2.4 Revision and check 1-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3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.1. Plans and dream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.2.  Let's meet agai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.3. What's the word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.4. Restaurant problem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4.1.  Parents and teenage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4.2   Fashion and shopp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4.3  Lost weekend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4.4  Revision and Check 3-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5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5.1. No time for anyth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5.2.Superlative citi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5.3. How much is too much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 5.4. The wrong sho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6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 6.1. Are you a pessimist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6.2. I’ll never forget yo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6.3. The meaning of dream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4. Revision and check 5-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изучении дисциплины «Иностранный язык» используются  следующие методы обучения: выполнение тренировочных лексико-грамматических упражнений и тестов, работа с текстами по чтению и аудированию, дискуссии, проблемные задачи, ролевые игры,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творческие задания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зентации результатов исследовательской деятельности, поиск и отбор значимой информации по заданной тематике, подготовка сообщений по изучаемым темам,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выполнение индивидуальных / групповых проектов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Рейтинг-план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6.1. Рейтинг-план (1 семестр/оценка по рейтингу</w:t>
      </w:r>
      <w:r>
        <w:rPr/>
        <w:t>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16"/>
        <w:gridCol w:w="2144"/>
        <w:gridCol w:w="1418"/>
        <w:gridCol w:w="1423"/>
        <w:gridCol w:w="993"/>
        <w:gridCol w:w="851"/>
        <w:gridCol w:w="842"/>
      </w:tblGrid>
      <w:tr>
        <w:trPr>
          <w:trHeight w:val="547" w:hRule="atLeast"/>
        </w:trPr>
        <w:tc>
          <w:tcPr>
            <w:tcW w:w="4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п/п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Код ОР дисциплины</w:t>
            </w:r>
          </w:p>
        </w:tc>
        <w:tc>
          <w:tcPr>
            <w:tcW w:w="21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Виды учебной деятельности обучающегос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Средства оценивания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Балл за конкретное зад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min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max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Число заданий за семестр</w:t>
            </w:r>
          </w:p>
        </w:tc>
        <w:tc>
          <w:tcPr>
            <w:tcW w:w="16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Баллы</w:t>
            </w:r>
          </w:p>
        </w:tc>
      </w:tr>
      <w:tr>
        <w:trPr>
          <w:trHeight w:val="884" w:hRule="atLeast"/>
        </w:trPr>
        <w:tc>
          <w:tcPr>
            <w:tcW w:w="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21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минимальный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максимальный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Практическая текущая работа (в том числе в разделе курса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LMS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MOODLE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тест, контрольная работа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2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28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2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-1-1</w:t>
              <w:br/>
              <w:t>ОР.2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Устная речь: монологическое высказывание, презентация, докла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творческое групповое/индивидуальное задание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8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Устная речь: диалогическое высказы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творческое групповое/индивидуальное задание;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4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-1-1</w:t>
              <w:br/>
              <w:t>ОР.2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Письменная речь: эссе / сочин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эссе / сочинение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5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Чтение и понимание прочитанн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тест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6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6,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2</w:t>
            </w:r>
          </w:p>
        </w:tc>
      </w:tr>
      <w:tr>
        <w:trPr>
          <w:trHeight w:val="999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Аудирование и понимание услышанного (в том числе в разделе курса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LMS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MOODLE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тес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6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9</w:t>
            </w:r>
          </w:p>
        </w:tc>
      </w:tr>
      <w:tr>
        <w:trPr>
          <w:trHeight w:val="999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7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Выполнение лексико-грамматических заданий (в том числе в разделе курса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LMS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MOODLE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тес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6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 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 </w:t>
            </w:r>
          </w:p>
        </w:tc>
        <w:tc>
          <w:tcPr>
            <w:tcW w:w="214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GB" w:eastAsia="en-GB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 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 w:eastAsia="en-GB"/>
              </w:rPr>
              <w:t>55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eastAsia="en-GB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Latham-Koenig C. English File: Pre-intermediate Student's Book. - Third edition. - Oxford: Oxford University Press, 2016. - 168 с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Latham-Koenig C. English File: Intermediate Student's Book. - Third edition. - Oxford: Oxford University Press, 2017. - 168 с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Mastering English through Global Debate: учебник / E. Talalakina, T. Brown, J. Bown, W. Eggington. - Москва : Издательский дом Высшей школы экономики, 2017. - 191 с.: ил. - ISBN 978-5-7598-1550-1 (pbk.); То же [Электронный ресурс]. - URL: http://biblioclub.ru/index.php?page=book&amp;id=486564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2. English grammar for university students. </w:t>
      </w:r>
      <w:r>
        <w:rPr>
          <w:rFonts w:cs="Times New Roman" w:ascii="Times New Roman" w:hAnsi="Times New Roman"/>
          <w:sz w:val="24"/>
          <w:szCs w:val="24"/>
          <w:lang w:eastAsia="ru-RU"/>
        </w:rPr>
        <w:t>Part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ISBN 978-5-9275-2027-5 ; То же [Электронный ресурс]. - URL: http://biblioclub.ru/index.php?page=book&amp;id=462068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ISBN 978-5-89349-711-3; То же [Электронный ресурс]. - URL: http://biblioclub.ru/index.php?page=book&amp;id=93367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Давыдов, В.З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: б.и., 2016. - 85 с. : ил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Речевой практикум по английскому языку (Бакалавриат): учебное пособие : в 2 ч. / А.А. Дрюченко, Е.В. Козыренко, О.В. Мякушкина, М.В. Ивлева ; науч. ред. Е.А. Чигирин ; Министерство образования и науки РФ, Воронежский государственный университет инженерных технологий. - Воронеж : Воронежский государственный университет инженерных технологий, 2016. - Ч. 1. - 273 с. - Библиогр. в кн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00032-217-8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1989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6. Сиполс, О.В. Develop Your Reading Skills. Comprehention and Translation Practice=Обучение чтению и переводу (английский язык): учебное пособие / О.В. Сиполс. - 3-е изд., стереотип. - Москва : Издательство «Флинта», 2016. - 373 с. - ISBN 978-5-89349-953-7; То же [Электронный ресурс]. - URL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84903</w:t>
        </w:r>
      </w:hyperlink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Latham-Koenig C. English File: Pre-intermediate Student's Book. - Third edition. - Oxford: Oxford University Press, 2016. - 16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Latham-Koenig C. English File: Intermediate Student's Book. - Third edition. - Oxford: Oxford University Press, 2017. - 16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3. Mastering English through Global Debate: учебник / E. Talalakina, T. Brown, J. Bown, W. Eggington. - Москва : Издательский дом Высшей школы экономики, 2017. - 191 с.: ил. - ISBN 978-5-7598-1550-1 (pbk.); То же [Электронный ресурс]. - URL: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486564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. English grammar for university students. Par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027-5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462068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89349-711-3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93367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Давыдов, В.З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 : б.и., 2016. - 85 с. : ил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Сорокина, Г.Н. Сборник упражнений и тестов по грамматике английского языка / Г.Н. Сорокина; Федеральное агентство морского и речного транспорта, Московская государственная академия водного транспорта. - Москва : Альтаир : МГАВТ, 2016. - 38 с. - Библиогр. в кн.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3870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Научная электронная библиотека (http://elibrary.ru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Новостные учебные материалы для самостоятельного изучения (http://www.breakingnewsenglish.com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Официальный сайт BBC News (http://www.bbc.com/new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Словарная электронная система «Мультитран» (http://www.multitran.ru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Электронный переводчик Translate.ru (http://www.translate.ru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Электронный словарь ABBY Lingvo. Pro (http://lingvopro.abbyyonline.com/ru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дисциплины требует наличия учебно-лабораторного оборудования: компьютерного или мультимедийного класса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рудование учебного кабинета: словари, тесты, опросники, раздаточный материал,  наглядные пособия (таблицы неправильных глаголов, таблицы образования  степеней сравнения прилагательных и наречий и т.д.), комплект электронных пособий для студентов,  методические пособия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ические средства обучения: аудиоаппаратура, видеоаппаратура (DVD-плейер), компьютерное обеспечение, мультимедийное оборудование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 w:eastAsia="ru-RU"/>
        </w:rPr>
        <w:t xml:space="preserve">1. Oxenden C., Latham-Koenig Ch., Seligson P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New English File (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>iTutor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 xml:space="preserve">DVD-ROM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pre-intermediate level): the interactive multimedia program for learners. – Oxford University Press, 2012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 w:eastAsia="ru-RU"/>
        </w:rPr>
        <w:t xml:space="preserve">2. Oxenden C., Latham-Koenig Ch., Seligson P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New English File (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 xml:space="preserve">iChecker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pre-intermediate level): the interactive multimedia program with 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>all Workbook audio, self-assessment tests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 – Oxford University Press, 2012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Microsoft Office (Excel, Power Point, Word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Кембриджский словарь английского языка (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dictionary.cambridge.org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Научная электронная библиотека (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Оксфордский словарь английского языка (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oxforddictionaries.com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Словари иностранных языков он-лайн (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 Тематические наборы карточек для заучивания иностранных слов (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www.quizlet.com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 База произношения слов носителями языка (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ru.forvo.com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 Онлайн тесты по грамматике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 xml:space="preserve">  (</w:t>
        </w:r>
      </w:hyperlink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easyenglish.com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 Тренировка навыков чтения  (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 xml:space="preserve">http://www.esldesk.com/reading/esl-reader) </w:t>
        </w:r>
      </w:hyperlink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2 ПРОГРАММА ДИСЦИПЛИНЫ </w:t>
      </w:r>
    </w:p>
    <w:p>
      <w:pPr>
        <w:pStyle w:val="Normal"/>
        <w:spacing w:lineRule="auto" w:line="276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«Введение в межкультурную коммуникация с практикумом 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собенностями курса явля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менение в учебном процессе междисциплинарного подхода, затрагивающего такие аспекты как лингвистический, прагматический, психолингвистический, этнолингвистический, лингвокультурологический и др. При раскрытии основных тем использованы теоретические и методические материалы современной отечественной и зарубежной наук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ежкультурная коммуникация рассматривается как дисциплина, предметом которой является совокупность культурологических, языковых, социально-психологических, исторических, антропологических и др. знаний, связанных с национально-специфическим содержанием и формой речевого общения носителей иной культуры. Приобретенные знания о специфике межкультурного общения в странах изучаемого языка помогут адекватному восприятию собеседника, преодолению непониманий в коммуникац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нализируя явления, типичные для разных общностей, систематизируя полученные знания, развиваются: 1) социокультурная восприимчивость; 2) социолингвистическая наблюдательность; 3) навыки распознания носителей культуроведческой информации. Использование материалов о своей стране, регионе, городе, представленных в равном объеме с информацией о других странах, способствует становлению поликультурной личности, формированию у обучающихся уважения к своим традициям, гордости за народные достижения, патриотизма, чувства созидательност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Дисциплина является стартовой в курсе обучения по программе магистратуры и основывается на знаниях, полученных в курсе обучения по программам бакалавриата. Дисциплины, для которых данная дисциплина является предшествующей: Практика устной и письменной речи, Методика обучения иностранному языку и воспитания и другие. </w:t>
      </w:r>
    </w:p>
    <w:p>
      <w:pPr>
        <w:pStyle w:val="Normal"/>
        <w:spacing w:lineRule="auto" w:line="276" w:before="0" w:after="0"/>
        <w:ind w:left="54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сциплина «Введение в межкультурную коммуникацию с практикумом » является дисциплиной по выбору модуля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Межкультурная коммуникация в профессиональной деятельности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Цель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исциплин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eastAsia="ru-RU"/>
        </w:rPr>
        <w:t>– создать условия для формирования межкультурной компетенции на основе овладения теоретическими и практическими навыками межкультурного и межличностного обще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- изучение основных понятий дисциплины и понимания основных тенденций развития языка, культуры, межкультурной коммуникации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- применение приобретенных умений, навыков и компетенций в межъязыковом и межкультурном общении и в преподавании иностранного языка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- формирование навыков социокультурной и межкультурной коммуникации, обеспечивающими адекватность социальных и профессиональных контактов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- применение знаний коммуникативно-поведенческого и страноведческого характера в рамках программы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292"/>
        <w:gridCol w:w="1437"/>
        <w:gridCol w:w="1811"/>
        <w:gridCol w:w="1454"/>
        <w:gridCol w:w="1455"/>
      </w:tblGrid>
      <w:tr>
        <w:trPr>
          <w:trHeight w:val="385" w:hRule="atLeast"/>
        </w:trPr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ДК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-1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владение культурологическими, языковыми, коммуникативным, социально-психологическими,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рическими, антропологическими и др. знаниями, связанными с национально-специфическим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м, и навыки формирования поликультурной личности, в т.ч. в рамках командной работы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-1-1-1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монстрирует умение адекватно применять социокультурные и культурологические знания и осуществлять анализ лингвокультур 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before="0" w:after="0"/>
              <w:ind w:righ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К-4.1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before="0" w:after="0"/>
              <w:ind w:righ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К-4.3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before="0" w:after="0"/>
              <w:ind w:righ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К-5.2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before="0" w:after="0"/>
              <w:ind w:righ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before="0" w:after="0"/>
              <w:ind w:righ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814"/>
        <w:gridCol w:w="814"/>
        <w:gridCol w:w="1348"/>
        <w:gridCol w:w="1177"/>
        <w:gridCol w:w="817"/>
      </w:tblGrid>
      <w:tr>
        <w:trPr>
          <w:trHeight w:val="203" w:hRule="atLeast"/>
        </w:trPr>
        <w:tc>
          <w:tcPr>
            <w:tcW w:w="43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Принципы межкультурной коммуникации и основные парадигмы изучения культуры и коммуникации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1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Язык и культура. Основные понятия. 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,25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2. Понятие культуры. Подходы к определению культуры. 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,25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3. Понятие коммуникации. Теория коммуникации. 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ма 1.4. Сравнительный анализ лингвокультур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ма 1.5. Формирование межкультурной компетенции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заимосвязь и взаимовлияние языка и культуры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ма 2.1. Язык как хранитель культуры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,25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ма 2.2. Картина мира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,25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ма 2.3. Культурный шок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ма 2.4. Межкультурная коммуникация в обучении иностранному языку.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ма 2.5. Трудности перевода. Перекресток или столкновение культур?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,5</w:t>
            </w:r>
          </w:p>
        </w:tc>
      </w:tr>
      <w:tr>
        <w:trPr>
          <w:trHeight w:val="357" w:hRule="atLeast"/>
        </w:trPr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реализации дисциплины используются традиционные и инновационные методы обучения: метод проблемного обучения, интерактивные групповые методы, работа в малых группах, исследовательский метод, проектный мето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386"/>
        <w:gridCol w:w="1609"/>
        <w:gridCol w:w="1609"/>
        <w:gridCol w:w="1609"/>
        <w:gridCol w:w="1078"/>
        <w:gridCol w:w="812"/>
        <w:gridCol w:w="779"/>
      </w:tblGrid>
      <w:tr>
        <w:trPr>
          <w:trHeight w:val="600" w:hRule="atLeast"/>
        </w:trPr>
        <w:tc>
          <w:tcPr>
            <w:tcW w:w="4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3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6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6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6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0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7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-1-1-1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творческого задания 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-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-1-1-1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-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1. Зинченко, В.Г. Межкультурная коммуникация: от системного подхода к синергетической парадигме: учебное пособие / В.Г. Зинченко, В.Г. Зусман, З.И. Кирнозе. - 2-е изд., стер. - Москва: Издательство «Флинта», 2016. - 224 с. - Библиогр. в кн. - ISBN 978-5-89349-472-3; То же [Электронный ресурс]. - URL: </w:t>
      </w:r>
      <w:hyperlink r:id="rId19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  <w:lang w:eastAsia="ru-RU"/>
          </w:rPr>
          <w:t>http://biblioclub.ru/index.php?page=book&amp;id=79344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2. Марков, В.И. Межкультурная коммуникация: учебное пособие / В.И. Марков, О.В. Ртищева; Министерство культуры Российской Федерации, Кемеровский государственный институт культуры, Социально-гуманитарный институт, Кафедра культурологии. - Кемерово : Кемеровский государственный институт культуры, 2016. - 111 с. - Библиогр. в кн. - ISBN 978-5-8154-0354-3; То же [Электронный ресурс]. - URL: http://biblioclub.ru/index.php?page=book&amp;id=47267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1. Куликова, Л.В. Коммуникация. Стиль. Интеркультура: прагмалингвистические и культурно-антропологические подходы к межкультурному общению : учебное пособие / Л.В. Куликова; Министерство образования и науки Российской Федерации, Сибирский Федеральный университет. - Красноярск: Сибирский федеральный университет, 2011. - 268 с. - ISBN 978-5-7638-2183-3; То же [Электронный ресурс]. - URL: </w:t>
      </w:r>
      <w:hyperlink r:id="rId20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  <w:lang w:eastAsia="ru-RU"/>
          </w:rPr>
          <w:t>http://biblioclub.ru/index.php?page=book&amp;id=229173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2. Культура и личность : учебное пособие / В.А. Бойко, Е.В. Климакова, С.В. Куленко и др.; ред. Е.Я. Букина. - Новосибирск: НГТУ, 2013. - 112 с. - ISBN 978-5-7782-2338-7; То же [Электронный ресурс]. - URL: </w:t>
      </w:r>
      <w:hyperlink r:id="rId21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  <w:lang w:eastAsia="ru-RU"/>
          </w:rPr>
          <w:t>http://biblioclub.ru/index.php?page=book&amp;id=228950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3. Психология межкультурной коммуникации в образовании : практикум / авт.-сост. Е.А. Фомина ; Министерство образования и науки Российской Федерации, Северо-Кавказский федеральный университет. - Ставрополь: СКФУ, 2018. - 115 с.: табл., ил. - Бибиогр.: с. 62-63; То же [Электронный ресурс]. - URL: http://biblioclub.ru/index.php?page=book&amp;id=49479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4. Теория и практика межкультурной коммуникации : учебно-методическое пособие / И.В. Харитонова, Е.В. Байкина, И.С. Крылов и др. ; Министерство образования и науки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. - Москва : МПГУ, 2018. - 84 с. : ил. - Библиогр.: с. 79-81. - ISBN 978-5-4263-0665-3; То же [Электронный ресурс]. - URL: </w:t>
      </w:r>
      <w:hyperlink r:id="rId22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  <w:lang w:eastAsia="ru-RU"/>
          </w:rPr>
          <w:t>http://biblioclub.ru/index.php?page=book&amp;id=500569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5. Яшин, Б.Л. Культура общения: теория и практика коммуникаций : учебное пособие / Б.Л. Яшин. - Москва ; Берлин : Директ-Медиа, 2015. - 243 с.: ил. - Библиогр. в кн. - ISBN 978-5-4475-5689-1; То же [Электронный ресурс]. - URL: </w:t>
      </w:r>
      <w:hyperlink r:id="rId23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  <w:lang w:eastAsia="ru-RU"/>
          </w:rPr>
          <w:t>http://biblioclub.ru/index.php?page=book&amp;id=429211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Рот, Ю. Межкультурная коммуникация. Теория и тренинг : учебно-методическое пособие / Ю. Рот, Г. Коптельцева. - Москва : Юнити-Дана, 2015. - 223 с. - Библиогр. в кн. - ISBN 5-238-01056-7; То же [Электронный ресурс]. - URL: </w:t>
      </w:r>
      <w:hyperlink r:id="rId24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  <w:lang w:eastAsia="ru-RU"/>
          </w:rPr>
          <w:t>http://biblioclub.ru/index.php?page=book&amp;id=114542</w:t>
        </w:r>
      </w:hyperlink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1"/>
        <w:gridCol w:w="3173"/>
      </w:tblGrid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www.biblioclub.ru/catalog/120/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БС «Университетска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онлайн»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ля проведения занятий по дисциплине используются аудитории университета, в том числе оборудованные мультимедийными ресурсам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ланируется использование традиционных программных средств, таких как средства Microsoft Word, Power Point, Microsoft Internet Explorer и других, а также средств организации взаимодействия с обучающимися в ЭИОС Мининского университета, в том числе взаимодействия с помощью разнообразных сетевых ресурсов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ПРОГРАММА ИТОГОВОЙ АТТЕСТАЦИИ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результатов освоения модуля на основе вычисления рейтинга по каждой дисциплине, практике и курсовой работе, предусмотренным учебным планом по модулю, по формуле: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32"/>
          <w:sz w:val="24"/>
          <w:szCs w:val="24"/>
        </w:rPr>
        <w:instrText xml:space="preserve"> QUOTE _x0001_ </w:instrText>
      </w:r>
      <w:r>
        <w:rPr>
          <w:position w:val="-32"/>
          <w:sz w:val="24"/>
          <w:szCs w:val="24"/>
        </w:rPr>
      </w:r>
      <w:r>
        <w:rPr>
          <w:position w:val="-32"/>
          <w:sz w:val="24"/>
          <w:szCs w:val="24"/>
        </w:rPr>
        <w:fldChar w:fldCharType="separate"/>
      </w:r>
      <w:r>
        <w:rPr>
          <w:position w:val="-32"/>
          <w:sz w:val="24"/>
          <w:szCs w:val="24"/>
        </w:rPr>
      </w:r>
      <w:r>
        <w:rPr>
          <w:position w:val="-32"/>
          <w:sz w:val="24"/>
          <w:szCs w:val="24"/>
        </w:rPr>
        <w:drawing>
          <wp:inline distT="0" distB="0" distL="0" distR="0">
            <wp:extent cx="380873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  <w:sz w:val="24"/>
          <w:szCs w:val="24"/>
        </w:rPr>
        <w:fldChar w:fldCharType="end"/>
      </w:r>
      <w:r>
        <w:rPr>
          <w:position w:val="-32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–  рейтинговый балл студен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по модулю;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0975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…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зачетные единицы дисциплин, входящих в модуль, 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7495" cy="276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6" t="-135" r="-1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зачетная единица по практике, </w:t>
      </w: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6860" cy="276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 зачетная единица по курсовой работе;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6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6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…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1610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рейтинговые баллы студента по дисциплинам модуля,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6860" cy="276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5590" cy="276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fficinaSans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8" w:hanging="432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00" w:after="120"/>
      <w:contextualSpacing/>
      <w:outlineLvl w:val="0"/>
    </w:pPr>
    <w:rPr>
      <w:rFonts w:ascii="Cambria" w:hAnsi="Cambria" w:eastAsia="Calibri" w:cs="Cambria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120"/>
      <w:contextualSpacing/>
      <w:outlineLvl w:val="1"/>
    </w:pPr>
    <w:rPr>
      <w:rFonts w:ascii="Cambria" w:hAnsi="Cambria" w:eastAsia="Calibri" w:cs="Cambria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contextualSpacing/>
      <w:outlineLvl w:val="2"/>
    </w:pPr>
    <w:rPr>
      <w:rFonts w:ascii="Cambria" w:hAnsi="Cambria" w:eastAsia="Calibri" w:cs="Cambria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80" w:after="80"/>
      <w:contextualSpacing/>
      <w:outlineLvl w:val="3"/>
    </w:pPr>
    <w:rPr>
      <w:rFonts w:eastAsia="Calibri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40" w:after="80"/>
      <w:contextualSpacing/>
      <w:outlineLvl w:val="4"/>
    </w:pPr>
    <w:rPr>
      <w:rFonts w:eastAsia="Calibri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contextualSpacing/>
      <w:outlineLvl w:val="5"/>
    </w:pPr>
    <w:rPr>
      <w:rFonts w:eastAsia="Calibri"/>
      <w:b/>
      <w:bCs/>
      <w:color w:val="00000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NewRomanPSMT;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u w:val="none"/>
    </w:rPr>
  </w:style>
  <w:style w:type="character" w:styleId="WW8Num19z0">
    <w:name w:val="WW8Num19z0"/>
    <w:qFormat/>
    <w:rPr>
      <w:rFonts w:cs="Times New Roman"/>
      <w:u w:val="none"/>
    </w:rPr>
  </w:style>
  <w:style w:type="character" w:styleId="WW8Num20z0">
    <w:name w:val="WW8Num20z0"/>
    <w:qFormat/>
    <w:rPr>
      <w:rFonts w:ascii="Times New Roman" w:hAnsi="Times New Roman" w:eastAsia="TimesNewRomanPSMT;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000000"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color w:val="000000"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000000"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color w:val="000000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color w:val="000000"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color w:val="000000"/>
      <w:lang w:val="ru-RU" w:bidi="ar-SA"/>
    </w:rPr>
  </w:style>
  <w:style w:type="character" w:styleId="Style9">
    <w:name w:val="Заголовок Знак"/>
    <w:qFormat/>
    <w:rPr>
      <w:rFonts w:ascii="Cambria" w:hAnsi="Cambria" w:cs="Cambria"/>
      <w:b/>
      <w:color w:val="000000"/>
      <w:kern w:val="2"/>
      <w:sz w:val="32"/>
      <w:lang w:val="en-US" w:bidi="ar-SA"/>
    </w:rPr>
  </w:style>
  <w:style w:type="character" w:styleId="Style10">
    <w:name w:val="Подзаголовок Знак"/>
    <w:qFormat/>
    <w:rPr>
      <w:rFonts w:ascii="Cambria" w:hAnsi="Cambria" w:eastAsia="Calibri" w:cs="Cambria"/>
      <w:color w:val="000000"/>
      <w:sz w:val="24"/>
      <w:szCs w:val="24"/>
      <w:lang w:val="ru-RU" w:bidi="ar-SA"/>
    </w:rPr>
  </w:style>
  <w:style w:type="character" w:styleId="Style11">
    <w:name w:val="Текст примечания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Тема примечания Знак"/>
    <w:qFormat/>
    <w:rPr>
      <w:rFonts w:ascii="Arial" w:hAnsi="Arial" w:cs="Arial"/>
      <w:b/>
      <w:bCs/>
      <w:lang w:val="ru-RU" w:bidi="ar-SA"/>
    </w:rPr>
  </w:style>
  <w:style w:type="character" w:styleId="22">
    <w:name w:val="_ЗАГ_2_2 Знак"/>
    <w:qFormat/>
    <w:rPr>
      <w:rFonts w:ascii="OfficinaSansC;Courier New" w:hAnsi="OfficinaSansC;Courier New" w:eastAsia="MS Mincho;ＭＳ 明朝" w:cs="OfficinaSansC;Courier New"/>
      <w:b/>
      <w:bCs/>
      <w:sz w:val="28"/>
      <w:szCs w:val="28"/>
      <w:lang w:val="ru-RU" w:eastAsia="ja-JP" w:bidi="ar-SA"/>
    </w:rPr>
  </w:style>
  <w:style w:type="character" w:styleId="11">
    <w:name w:val="Заголовок 1 с нумерацией Знак"/>
    <w:qFormat/>
    <w:rPr>
      <w:rFonts w:ascii="Verdana" w:hAnsi="Verdana" w:eastAsia="Calibri" w:cs="Verdana"/>
      <w:b/>
      <w:bCs/>
      <w:color w:val="000000"/>
      <w:kern w:val="2"/>
      <w:sz w:val="24"/>
      <w:szCs w:val="32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lang w:val="ru-RU" w:bidi="ar-SA"/>
    </w:rPr>
  </w:style>
  <w:style w:type="character" w:styleId="Style14">
    <w:name w:val="Другое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cs="Cambria"/>
      <w:b/>
      <w:color w:val="000000"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  <w:contextualSpacing/>
    </w:pPr>
    <w:rPr>
      <w:rFonts w:ascii="Cambria" w:hAnsi="Cambria" w:eastAsia="Calibri" w:cs="Cambria"/>
      <w:color w:val="000000"/>
      <w:sz w:val="24"/>
      <w:szCs w:val="24"/>
    </w:rPr>
  </w:style>
  <w:style w:type="paragraph" w:styleId="Style16">
    <w:name w:val="Текст примечания"/>
    <w:basedOn w:val="Normal"/>
    <w:qFormat/>
    <w:pPr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221">
    <w:name w:val="_ЗАГ_2_2"/>
    <w:basedOn w:val="Normal"/>
    <w:qFormat/>
    <w:pPr>
      <w:tabs>
        <w:tab w:val="clear" w:pos="708"/>
        <w:tab w:val="left" w:pos="1418" w:leader="none"/>
      </w:tabs>
      <w:spacing w:lineRule="auto" w:line="240" w:before="200" w:after="120"/>
      <w:jc w:val="center"/>
    </w:pPr>
    <w:rPr>
      <w:rFonts w:ascii="OfficinaSansC;Courier New" w:hAnsi="OfficinaSansC;Courier New" w:eastAsia="MS Mincho;ＭＳ 明朝" w:cs="OfficinaSansC;Courier New"/>
      <w:b/>
      <w:bCs/>
      <w:sz w:val="28"/>
      <w:szCs w:val="28"/>
      <w:lang w:eastAsia="ja-JP"/>
    </w:rPr>
  </w:style>
  <w:style w:type="paragraph" w:styleId="12">
    <w:name w:val="Заголовок 1 с нумерацией"/>
    <w:basedOn w:val="Heading1"/>
    <w:qFormat/>
    <w:pPr>
      <w:keepLines w:val="false"/>
      <w:numPr>
        <w:ilvl w:val="0"/>
        <w:numId w:val="2"/>
      </w:numPr>
      <w:spacing w:lineRule="auto" w:line="240" w:before="240" w:after="60"/>
      <w:contextualSpacing w:val="false"/>
      <w:jc w:val="both"/>
      <w:outlineLvl w:val="9"/>
    </w:pPr>
    <w:rPr>
      <w:rFonts w:ascii="Verdana" w:hAnsi="Verdana" w:cs="Verdana"/>
      <w:sz w:val="24"/>
    </w:rPr>
  </w:style>
  <w:style w:type="paragraph" w:styleId="21">
    <w:name w:val="Заголовок 2 с нумерацией"/>
    <w:basedOn w:val="Heading2"/>
    <w:qFormat/>
    <w:pPr>
      <w:keepLines w:val="false"/>
      <w:numPr>
        <w:ilvl w:val="0"/>
        <w:numId w:val="2"/>
      </w:numPr>
      <w:spacing w:lineRule="auto" w:line="240" w:before="240" w:after="60"/>
      <w:contextualSpacing w:val="false"/>
      <w:jc w:val="both"/>
      <w:outlineLvl w:val="9"/>
    </w:pPr>
    <w:rPr>
      <w:rFonts w:ascii="Times New Roman" w:hAnsi="Times New Roman" w:cs="Times New Roman"/>
      <w:b w:val="false"/>
      <w:bCs w:val="false"/>
      <w:iCs w:val="false"/>
      <w:color w:val="000000"/>
    </w:rPr>
  </w:style>
  <w:style w:type="paragraph" w:styleId="31">
    <w:name w:val="Заголовок 3 док с нумерацией"/>
    <w:basedOn w:val="21"/>
    <w:qFormat/>
    <w:pPr>
      <w:numPr>
        <w:ilvl w:val="0"/>
        <w:numId w:val="2"/>
      </w:numPr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Другое"/>
    <w:basedOn w:val="Normal"/>
    <w:qFormat/>
    <w:pPr>
      <w:widowControl w:val="false"/>
      <w:shd w:fill="FFFFFF" w:val="clear"/>
      <w:spacing w:lineRule="auto" w:line="276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436052" TargetMode="External"/><Relationship Id="rId3" Type="http://schemas.openxmlformats.org/officeDocument/2006/relationships/hyperlink" Target="http://biblioclub.ru/index.php?page=book&amp;id=481989" TargetMode="External"/><Relationship Id="rId4" Type="http://schemas.openxmlformats.org/officeDocument/2006/relationships/hyperlink" Target="http://biblioclub.ru/index.php?page=book&amp;id=84903" TargetMode="External"/><Relationship Id="rId5" Type="http://schemas.openxmlformats.org/officeDocument/2006/relationships/hyperlink" Target="http://biblioclub.ru/index.php?page=book&amp;id=486564" TargetMode="External"/><Relationship Id="rId6" Type="http://schemas.openxmlformats.org/officeDocument/2006/relationships/hyperlink" Target="http://biblioclub.ru/index.php?page=book&amp;id=436052" TargetMode="External"/><Relationship Id="rId7" Type="http://schemas.openxmlformats.org/officeDocument/2006/relationships/hyperlink" Target="http://biblioclub.ru/index.php?page=book&amp;id=483870" TargetMode="External"/><Relationship Id="rId8" Type="http://schemas.openxmlformats.org/officeDocument/2006/relationships/hyperlink" Target="http://dictionary.cambridge.org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://oxforddictionaries.com/" TargetMode="External"/><Relationship Id="rId11" Type="http://schemas.openxmlformats.org/officeDocument/2006/relationships/hyperlink" Target="http://lingvopro.abbyyonline.com/ru" TargetMode="External"/><Relationship Id="rId12" Type="http://schemas.openxmlformats.org/officeDocument/2006/relationships/hyperlink" Target="http://www.multitran.ru/" TargetMode="External"/><Relationship Id="rId13" Type="http://schemas.openxmlformats.org/officeDocument/2006/relationships/hyperlink" Target="http://ya.mininuniver.ru/" TargetMode="External"/><Relationship Id="rId14" Type="http://schemas.openxmlformats.org/officeDocument/2006/relationships/hyperlink" Target="http://www.quizlet.com/" TargetMode="External"/><Relationship Id="rId15" Type="http://schemas.openxmlformats.org/officeDocument/2006/relationships/hyperlink" Target="http://ru.forvo.com/" TargetMode="External"/><Relationship Id="rId16" Type="http://schemas.openxmlformats.org/officeDocument/2006/relationships/hyperlink" Target="http://www.easyenglish.com/" TargetMode="External"/><Relationship Id="rId17" Type="http://schemas.openxmlformats.org/officeDocument/2006/relationships/hyperlink" Target="http://www.easyenglish.com/" TargetMode="External"/><Relationship Id="rId18" Type="http://schemas.openxmlformats.org/officeDocument/2006/relationships/hyperlink" Target="http://www.esldesk.com/reading/esl-reader" TargetMode="External"/><Relationship Id="rId19" Type="http://schemas.openxmlformats.org/officeDocument/2006/relationships/hyperlink" Target="http://biblioclub.ru/index.php?page=book&amp;id=79344" TargetMode="External"/><Relationship Id="rId20" Type="http://schemas.openxmlformats.org/officeDocument/2006/relationships/hyperlink" Target="http://biblioclub.ru/index.php?page=book&amp;id=229173" TargetMode="External"/><Relationship Id="rId21" Type="http://schemas.openxmlformats.org/officeDocument/2006/relationships/hyperlink" Target="http://biblioclub.ru/index.php?page=book&amp;id=228950" TargetMode="External"/><Relationship Id="rId22" Type="http://schemas.openxmlformats.org/officeDocument/2006/relationships/hyperlink" Target="http://biblioclub.ru/index.php?page=book&amp;id=500569" TargetMode="External"/><Relationship Id="rId23" Type="http://schemas.openxmlformats.org/officeDocument/2006/relationships/hyperlink" Target="http://biblioclub.ru/index.php?page=book&amp;id=429211" TargetMode="External"/><Relationship Id="rId24" Type="http://schemas.openxmlformats.org/officeDocument/2006/relationships/hyperlink" Target="http://biblioclub.ru/index.php?page=book&amp;id=114542" TargetMode="External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8:43:00Z</dcterms:created>
  <dc:creator>Microsoft Office</dc:creator>
  <dc:description/>
  <cp:keywords/>
  <dc:language>en-US</dc:language>
  <cp:lastModifiedBy>Евгений</cp:lastModifiedBy>
  <dcterms:modified xsi:type="dcterms:W3CDTF">2021-07-06T12:48:00Z</dcterms:modified>
  <cp:revision>4</cp:revision>
  <dc:subject/>
  <dc:title>МИНОБРНАУКИ РОССИИ</dc:title>
</cp:coreProperties>
</file>